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Митрофановская средняя общеобразовательная школа-интернат с кадетскими классами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0137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84"/>
        <w:gridCol w:w="3260"/>
        <w:gridCol w:w="284"/>
        <w:gridCol w:w="3118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РОВЕРЕНО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«____» __________ 2024 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М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Фёдорова Т.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_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УТВЕРЖДАЮ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_____________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осякова О.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иказ № 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т «____» _______ 2024 г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ля 8 класса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«Проектная деятельность»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52"/>
        <w:ind w:firstLine="284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Митрофаново 202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ые стандарты образования предполагают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  <w:bookmarkStart w:id="0" w:name="_GoBack"/>
      <w:bookmarkEnd w:id="0"/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следовательская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средством освоения действительности и его главные цели – развитие умения работать с информацией, формирование исследовательского стиля мышления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ая деятельность позволяет привлекать к работе разные категории участников образовательного процесса: учащихся, родителей, учи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основного обще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ы данного элективного курса также обусловлена ее методологической и практ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.           Программа позволяет реализовать актуальные в настоящее время компетентностный, личностно - ориентированный,  деятельностный подходы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сновные принципы реализации программ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ость, доступность, добровольность, субъектность, 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исследовательских  умений  учащихся, для развития творческой личности, ее самоопределение  и  самореализац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ля реализации данной цели необходимо решить следующи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Обучить планированию (учащийся  должен уметь четко определить цель, описать основные шаги по достижению поставленной цели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 Формировать навыки сбора и обработки информации, материалов (учащийся должен уметь выбрать нужную информацию и правильно ее использовать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Развивать умения анализировать (креативность и критическое мышление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 Развивать умения составлять письменный отчет о самостоятельной работе над проектом (составлять план работы, презентовать четко информацию, оформлять сноски, иметь понятие о библиографии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 Формировать позитивное отношение к работе (учащийся  должен проявлять инициативу, энтузиазм, стараться выполнить работу в срок в соответствии с установленным планом  и  графиком работы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ти устный диалог на заданную тему;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овать в обсуждении исследуемого объекта или собранного материала;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овать в работе конференций, чте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едлагаемый порядок действ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накомство класса с те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ыбор подтем (областей зна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бор информ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ыбор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бота над проек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резентация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лассические источники информаци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процессе прохождения курса формируются умения и навы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ецифика кур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значе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 Проектная деятельнос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а в соответствии с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ебным пла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У «Митрофановская СОШИ с кадетскими классами».  На проектную деятельность в 8   классе отводится 1  час в неделю, 34 часа в год 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рмы  организации учебного процесс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 раз в недел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учебном кабинете, библиотеке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Методы проведения занятий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Методы контроля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сультация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лад, защита исследовательских работ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хнологии, методики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ровневая дифференциация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блемное обучени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оделирующая деятельность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исковая деятельность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нформационно-коммуникационные технологии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а предусматривает достижение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результатов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то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и программы могут быть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з презентации проектов, участие в конкурсах и олимпиадах по разным направлениям, выставки, конференции, фестивали, чемпион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  и   метапредметн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25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формируемые  ум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редства формирования</w:t>
            </w:r>
          </w:p>
        </w:tc>
      </w:tr>
      <w:tr>
        <w:trPr>
          <w:trHeight w:val="31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 у учащихся мотивации к обучению, самоорганизации и саморазвит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на занятии парно-групповой работы</w:t>
            </w:r>
          </w:p>
        </w:tc>
      </w:tr>
      <w:tr>
        <w:trPr>
          <w:trHeight w:val="53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учитывать выделенные ученико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за резуль</w:t>
              <w:softHyphen/>
              <w:t>тато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394" w:hanging="36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ься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 xml:space="preserve">договаривать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учитывать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разные мнения и интересы и обосновывать собственную позиц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знаний, умений и навыков по окончанию реализации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знать, как выбрать тему исследования, структуру исслед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ладеть планированием и постановкой эксперимент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полагаемые результаты реализации программы и критерии их оценк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481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ы научитьс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ированные действия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Обучающиеся должны науч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идеть проблемы; ставить вопросы; выдвигать гипотез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пределение понятиям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ифицировать; наблюдать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эксперименты; делать умозаключения и вывод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ировать материал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ить тексты собственных докладов; объяснять, доказывать и защищать свои иде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 ходе решения системы проектных задач у учащихся должны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8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тизировать учебный план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улировать выводы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тическое планирование учебного материала 8 класс ( 1 час в неделю)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06"/>
        <w:gridCol w:w="1260"/>
        <w:gridCol w:w="5870"/>
      </w:tblGrid>
      <w:tr>
        <w:trPr>
          <w:trHeight w:val="34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ата проведения</w:t>
            </w:r>
          </w:p>
        </w:tc>
        <w:tc>
          <w:tcPr>
            <w:tcW w:w="5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а</w:t>
            </w:r>
          </w:p>
        </w:tc>
      </w:tr>
      <w:tr>
        <w:trPr>
          <w:trHeight w:val="34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о факту</w:t>
            </w:r>
          </w:p>
        </w:tc>
        <w:tc>
          <w:tcPr>
            <w:tcW w:w="5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ведение (7 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ы представления исследовательских 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ы и виды учебных исследований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ы и виды учебных исследований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ор темы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ор темы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исследования.  Контроль по процессу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исследования.  Контроль по процессу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бота с научной литературой (3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ое обеспечение исследова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пектирование источников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ботка содержания научных текстов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по результату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ектирование исследования (3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е положе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ирование исследова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ирование тактики исследовани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ежающий контроль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Графические материалы в исследовании (3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е положе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е положе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щение графических материалов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труктура и написание различных форм исследовательских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бот (5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исследовательских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исследовательских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к оформлению исследовательских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к оформлению исследовательских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результатов исследования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ультура выступления (9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чевая компетенция учащихся. Публичное выступление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чевая компетенция учащихся. Публичное выступление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гументац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ятие информационной речи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убеждающих выступлений. Контроль знаний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есы и склонности. Внимание. Память. Мышление. Воображение (тестирование)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есы и склонности. Внимание. Память. Мышление. Воображение (тестирование)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есы и склонности. Внимание. Память. Мышление. Воображение (тестирование)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есы и склонности. Внимание. Память. Мышление. Воображение (тестирование)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именение знаний, умений и навыков в выполнении научно-исследовательских работ. Защита научно-исследовательских работ (4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готовка к защите исследова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готовка к защите исследования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научно-исследовательских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не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научно-исследовательских работ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1. Введение – 7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.1. Формы представления исследовательских работ – 1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различными формами исследовательской работы, основанных на индивидуальной самостоятельности и личностно ориентированной поисково-исследовательской деятельности каждого обучающегося. Наиболее распространенные текстовые работы (доклад, стендовый доклад, реферат, литературный обзор, рецензия), а также в форме компьютерной презентации или видеофильма, реже действующей модели или макета с текстовым сопровождени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.2. Типы и виды учебных исследований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ипология источников познания. Исследования трех групп: теоретические, эмпирические, смешанные. Методы научного по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.3. Выбор темы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Идея, концепция, суждение и понятие, постулат, аксиома исследования. Соответствие цели и задач тем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рактическое занятие. Подходы к определению, объяснению темы, предмета, объекта субъектного исслед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.4. Организация исследования.  Контроль по процессу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ние исследовательской деятельности с учетом целей и задач. Составление контрольных точек исследования. Предварительная теоретическая отработка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Составление исследовательских операц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2. Работа с научной литературой – 3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 источников и литературы, отбор фактическ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.1. Информационное обеспечение исследова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е тексты - главный источник исследовательской работы. Выбор литературы для чтения и изучения. Понятия: источник,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.2. Конспектирование источников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, формы, технологические приемы конспектирования. Критерии консп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2.3. Обработка содержания научных текстов.  Контроль по результату – 1 ча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научной терминологии. Фактический материал, в котором очерчивается круг основных понятий, явлений, сведений необходимых для исслед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ая часть. Сравнительные действия по отбору необходимых сведен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3. Проектирование исследования – 3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ая разработка научного аппарата, определяющего содержание и технологию проведения всей поисков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.1. Общие положе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научного аппарата. Понятия ведущих направлений исследования. Терминолог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.2. Проектирование исследова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 и определение основного пути и предлагаемого результата всего исследования (стратег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.3. Проектирование тактики исследования. Опережающий контроль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ние действий, направленных на достижение поставленной цели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Составление операций, уточняющих и конкретизирующих поисково-исследовательскую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4. Графические материалы в исследовании – 3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4.1. Общие положения – 2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ние различных видов графиков (линейные графики, диаграммы, таблицы, схемы, чертежи и др.) как наглядное изображение словесн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Составление диаграмм, графиков, схем, иллюстрирующих процесс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4.2. Размещение графических материалов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размещения в научно-исследовательской работе графических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5. Структура и написание различных форм исследовательских работ – 5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написания, содержание, оформление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5.1. Структура исследовательских работ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единой структуры исследовательских работ: введение, основная часть, заключение, список литературы, приложение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5.2. Требования к оформлению исследовательских работ – 2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 листа, шрифта (в зависимости от темы и предмета исследования), требования к параметрам страницы, междустрочный интерва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Работа с  выполненны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5. 3. Анализ результатов исследова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ыводов, обобщ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6. Культура выступления – 9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познание учащимся своего внутреннего состояния, личностных особенностей, эмоциональных реакц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.1. Речевая компетенция учащихся. Публичное выступление. – 2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рный запас, его значение. Активная и пассивная лексика. Сленг. Структура публичного выступления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.2. Аргументац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усиления аргументов. Способы аргументации в разной аудитори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Аргументация тезисов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.3. Понятие информационной речи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подготовки информационной речи. Виды информационных выступ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.4. Виды убеждающих выступлений. Контроль знаний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я воодушевляющего, агитационного, собственно убеждающего выступлений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ая часть. Работа с текстом убеждающего высту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.5. Интересы и склонности. Внимание. Память. Мышление. Воображение (тестирование) – 4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ность сознания (психики). Характеристика продуктивности памяти. Развитие мыслительной деятельности. Мысленное воспроизведение, фантаз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Тестирование учащихся. Построение умозаключений, обобщений аналогий, составлений и оценок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здел 7. Применение знаний, умений и навыков в выполнении научно-исследовательских работ. Защита научно- исследовательских работ – 4 час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7.1. Подготовка к защите исследования – 2 час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мендации изложения материала научно-исследовательской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7.2. Защита научно- исследовательских работ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ды контрол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по результату; контроль по процессу; опережающий контроль. Учащиеся имеют возможность выступать со своими докладами, сообщениями и другими видами исследовательского творчества в классах, секционных заседаниях. Наиболее удачные работы рекомендуются после обсуждения на секции, при наличии положительного отзыва экспертного совета, к участию в школьной научно-практической конферен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294" w:firstLine="709"/>
        <w:rPr/>
      </w:pPr>
      <w:r>
        <w:rPr>
          <w:szCs w:val="28"/>
        </w:rPr>
        <w:t xml:space="preserve">Этот курс может служить основой для творческого развития начинающих исследователей. </w:t>
      </w:r>
    </w:p>
    <w:p>
      <w:pPr>
        <w:pStyle w:val="TextBodyIndent"/>
        <w:ind w:right="294" w:firstLine="709"/>
        <w:rPr>
          <w:szCs w:val="28"/>
        </w:rPr>
      </w:pPr>
      <w:r>
        <w:rPr>
          <w:szCs w:val="28"/>
        </w:rPr>
        <w:t>Результат: полученные знания способствуют самореализации учащихся в постоянно меняющихся социокультурных условиях.</w:t>
      </w:r>
    </w:p>
    <w:p>
      <w:pPr>
        <w:pStyle w:val="TextBodyIndent"/>
        <w:ind w:right="294" w:firstLine="709"/>
        <w:rPr/>
      </w:pPr>
      <w:r>
        <w:rPr>
          <w:szCs w:val="28"/>
        </w:rPr>
        <w:t>Изучение факультативного курса «Основы научно-исследовательской и проектной деятельности» поможет в грамотном выполнении научно-исследовательских работ и творческих проектов.</w:t>
      </w:r>
    </w:p>
    <w:p>
      <w:pPr>
        <w:pStyle w:val="TextBodyIndent"/>
        <w:ind w:right="294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, используемая при составлении рабочей  программы факультативного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Борзенко, В.И. Насильно мил не будешь. Подходы к проблеме мотивации в школе и учебно-исследовательской деятельности/ В.И. Борзенко, А.С. Обухов// Развитие исследовательской деятельности учащихся: методический сборник.- М.:Народное образование, 2001.-с.80-88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Гузеев,  В.В. «Метод проектов» как частный случай интегративной технологии обучения/ В.В. Гузеев//Директор школы. – 1995. - №6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Гузеев, В.В. Образовательная технология: от приема до философии/ В.В. Гузеев.-М., 1996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Гурвич, Е.М. Исследовательская деятельность детей как механизм формирования представлений о поливерсионности мира создания навыков поливерсионного исследования ситуаций/  Е.М.Гуревич// Развитие исследовательской деятельности учащихся: методический сборник.- М.: Народное образование, 2001. – с. 68-80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Леонтович, А.В. Исследовательская деятельность как способ формирования мировоззрения/ А.В. Леонтович// Народное образование.- 1999.-№10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ахомова, Н.Ю. Метод учебных проектов в образовательном учреждении: пособие для учителей и студентов педагогических вузов/Н.Ю. Пахомова.- М.:АРКТИ, 2003.-112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Развитие исследовательской деятельности учащихся: методический сборник. - М.: Народное образование, 2001.- 272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Чечель, И.Д. Управление исследовательской деятельностью педагога и учащегося в современной школе/ И. Д. Чечель.- М.: Сентябрь, 1998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9. Цветкова, Г.В. Литература  5-11 классы: проектная деятельность учащихся. -В.: Учитель, 2012. – 283с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 Данильцев, Г.Л. Что нравится и что не нравится экспертам при оценке учебно-исследовательских работ учащихся / Г.Л.Данильцев// Развитие исследовательской деятельности учащихся: методический сборник. - М.: Народное образование, 2001.-  с 127-134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1. Методология учебного проекта: материалы  городского методического семинара. – М. : МИПКРО, 2001. – 144с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29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rFonts w:ascii="Times New Roman" w:hAnsi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22:53:00Z</dcterms:created>
  <dc:creator>user</dc:creator>
  <dc:description/>
  <cp:keywords/>
  <dc:language>en-US</dc:language>
  <cp:lastModifiedBy>Пользователь</cp:lastModifiedBy>
  <cp:lastPrinted>2017-09-07T13:41:00Z</cp:lastPrinted>
  <dcterms:modified xsi:type="dcterms:W3CDTF">2024-09-02T14:06:00Z</dcterms:modified>
  <cp:revision>9</cp:revision>
  <dc:subject/>
  <dc:title/>
</cp:coreProperties>
</file>